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RADUNO  DEI  CORSI  ZODIACO  -  2005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issimo Zodiacale,</w:t>
      </w:r>
    </w:p>
    <w:p>
      <w:pPr>
        <w:pStyle w:val="Corpodeltesto2"/>
        <w:rPr>
          <w:sz w:val="20"/>
        </w:rPr>
      </w:pPr>
      <w:r>
        <w:rPr>
          <w:sz w:val="20"/>
        </w:rPr>
        <w:t>quest’anno ci sarà “ ufficialmente” il Raduno dei nostri Corsi, che si terrà ad Amendola, sede del 32° Stormo al Comando del Col. Pilota  Luca Goretti ZIII, dal 13 al 16 maggio, con soggiorno presso un moderno complesso ai piedi del Gargano - Manfredonia (FG)</w:t>
      </w:r>
    </w:p>
    <w:p>
      <w:pPr>
        <w:pStyle w:val="Corpodeltesto2"/>
        <w:rPr>
          <w:b/>
          <w:b/>
          <w:sz w:val="20"/>
        </w:rPr>
      </w:pPr>
      <w:r>
        <w:rPr>
          <w:sz w:val="20"/>
        </w:rPr>
        <w:t xml:space="preserve">Trattandosi del Raduno di quattro generazioni dello Zodiaco e con la possibilità di avere con noi il  Capo di S.M.A ( ZII ), il Comandante della 3^ Regione Aerea ( ZII ),  i  Tenenti dello ZIV - il primo gruppo dei piloti rientra in Italia dagli USA nel mese di Aprile ed, ovviamente, non mancherà la presenza, immancabile (ormai è il 35° raduno consecutivo) dei superstiti dello ZI </w:t>
      </w:r>
      <w:r>
        <w:rPr>
          <w:b/>
          <w:sz w:val="20"/>
        </w:rPr>
        <w:t>; ci auguriamo una folta presenza di Zodiacali e famigliari, in particolare quelli dello ZIII che quest’anno festeggiano il 25°da aviatori</w:t>
      </w:r>
      <w:r>
        <w:rPr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L’adesione deve essere comunicata entro o non oltre il 15 Aprile, direttamente ai rappresentanti dei Corsi : Gen. Buglioni ZII, Col. Candotti ZIII ed un Tenente dello ZIV (da indicare) ed indirettamente all’Ing. Viscuso ZI il quale, libero da obblighi di lavoro, terrà contatti con i Radunisti e la direzione dell’Albergo per l’aggiornamento e darne avviso 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Col. Goretti che dovrà avere notizie per sue esigenze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er l’adesione dovrà essere utilizzata l’allegata scheda; </w:t>
      </w:r>
      <w:r>
        <w:rPr>
          <w:rFonts w:cs="Arial" w:ascii="Arial" w:hAnsi="Arial"/>
          <w:u w:val="single"/>
        </w:rPr>
        <w:t>evitare di inviarla direttamente in Albergo per non creare disguidi alla organizzazione.</w:t>
      </w:r>
    </w:p>
    <w:p>
      <w:pPr>
        <w:pStyle w:val="Normal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Corpodeltesto2"/>
        <w:rPr/>
      </w:pPr>
      <w:r>
        <w:rPr>
          <w:sz w:val="20"/>
          <w:highlight w:val="lightGray"/>
        </w:rPr>
        <w:t>La disdetta della prenotazione deve essere fatta entro la fine del mese di aprile direttamente alla direzione dell’Albergo e darne comunicazione a Viscuso e Goretti – chi non si attiene a quanto detto dovrà pagare eventuale penalità all’ Albergo e  la quota parte delle spese varie</w:t>
      </w:r>
      <w:r>
        <w:rPr/>
        <w:t xml:space="preserve">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 xml:space="preserve">COSTI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lberg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ariffe camere</w:t>
      </w:r>
      <w:r>
        <w:rPr>
          <w:rFonts w:cs="Arial" w:ascii="Arial" w:hAnsi="Arial"/>
        </w:rPr>
        <w:t xml:space="preserve"> : Singola Euro 60,00 ; Camera doppia matrimoniale  Euro 80,00 ( n° 8 camere doppie sono comunicanti tra di loro ); Camera tripla Euro 110,00 ; Junior Suite Euro 140,00 ; Suite Euro 180,00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tariffe sono  </w:t>
      </w:r>
      <w:r>
        <w:rPr>
          <w:rFonts w:cs="Arial" w:ascii="Arial" w:hAnsi="Arial"/>
          <w:b/>
        </w:rPr>
        <w:t xml:space="preserve">al giorno per camera  </w:t>
      </w:r>
      <w:r>
        <w:rPr>
          <w:rFonts w:cs="Arial" w:ascii="Arial" w:hAnsi="Arial"/>
        </w:rPr>
        <w:t>e comprendono pernottamento e la colazione continentale a buffet Sconto bambini da 0 a 14 anni 20%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Hotel non ha camere singole. però, su nostra richiesta si è concordato che una decina di camere doppie verrebbero considerate singole con lo sconto del 25%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storante : </w:t>
      </w:r>
      <w:r>
        <w:rPr>
          <w:rFonts w:cs="Arial" w:ascii="Arial" w:hAnsi="Arial"/>
        </w:rPr>
        <w:t>il pranzo comprende 3 portate ( il secondo a scelta carne o pesce</w:t>
      </w:r>
      <w:r>
        <w:rPr>
          <w:rFonts w:cs="Arial" w:ascii="Arial" w:hAnsi="Arial"/>
          <w:b/>
        </w:rPr>
        <w:t xml:space="preserve"> ), </w:t>
      </w:r>
      <w:r>
        <w:rPr>
          <w:rFonts w:cs="Arial" w:ascii="Arial" w:hAnsi="Arial"/>
        </w:rPr>
        <w:t>buffet di verdure 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evande incluse  -  Euro 23,00</w:t>
      </w:r>
    </w:p>
    <w:p>
      <w:pPr>
        <w:pStyle w:val="TextBody"/>
        <w:rPr>
          <w:i w:val="false"/>
          <w:i w:val="false"/>
          <w:sz w:val="20"/>
          <w:u w:val="none"/>
        </w:rPr>
      </w:pPr>
      <w:r>
        <w:rPr>
          <w:sz w:val="20"/>
        </w:rPr>
        <w:t>Le consumazioni di bevande ed altro extra vanno pagate, a parte, al banco.</w:t>
      </w:r>
    </w:p>
    <w:p>
      <w:pPr>
        <w:pStyle w:val="TextBody"/>
        <w:rPr>
          <w:i w:val="false"/>
          <w:i w:val="false"/>
          <w:sz w:val="20"/>
          <w:u w:val="none"/>
        </w:rPr>
      </w:pPr>
      <w:r>
        <w:rPr>
          <w:i w:val="false"/>
          <w:sz w:val="20"/>
          <w:u w:val="none"/>
        </w:rPr>
      </w:r>
    </w:p>
    <w:p>
      <w:pPr>
        <w:pStyle w:val="Corpodeltesto3"/>
        <w:rPr>
          <w:sz w:val="20"/>
        </w:rPr>
      </w:pPr>
      <w:r>
        <w:rPr>
          <w:sz w:val="20"/>
          <w:highlight w:val="lightGray"/>
        </w:rPr>
        <w:t>TUTTI  I COSTI  SOPRA  DESCRITTI  VANNO  PAGATI, DA OGNUNO, DIRETTAMENTE  ALLA DIREZIONE DELL’ALBERG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lla base del 32° Stormo</w:t>
      </w:r>
      <w:r>
        <w:rPr>
          <w:rFonts w:cs="Arial" w:ascii="Arial" w:hAnsi="Arial"/>
          <w:b/>
        </w:rPr>
        <w:t xml:space="preserve"> : </w:t>
      </w:r>
      <w:r>
        <w:rPr>
          <w:rFonts w:cs="Arial" w:ascii="Arial" w:hAnsi="Arial"/>
        </w:rPr>
        <w:t>Pranzo del sabato alla mensa unica ( self service )  Euro  5,00 a persona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</w:t>
      </w:r>
      <w:r>
        <w:rPr>
          <w:sz w:val="20"/>
        </w:rPr>
        <w:t>Cena ufficiale raduno del sabato                               Euro 20,00 a persona</w:t>
      </w:r>
    </w:p>
    <w:p>
      <w:pPr>
        <w:pStyle w:val="Heading4"/>
        <w:rPr/>
      </w:pPr>
      <w:r>
        <w:rPr/>
        <w:t>Si pregano “ i maschietti “ di indossare, possibilmente, abito scur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LE QUOTE VERRANNO PAGATE IN OCCASIONE DEL  BRIEFING  DI SABATO IN ALBER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pese  Varie</w:t>
      </w:r>
      <w:r>
        <w:rPr>
          <w:rFonts w:cs="Arial" w:ascii="Arial" w:hAnsi="Arial"/>
          <w:b/>
          <w:sz w:val="24"/>
        </w:rPr>
        <w:t xml:space="preserve"> :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Acquisto della </w:t>
      </w:r>
      <w:r>
        <w:rPr>
          <w:rFonts w:cs="Arial" w:ascii="Arial" w:hAnsi="Arial"/>
          <w:b/>
        </w:rPr>
        <w:t>corona d’alloro</w:t>
      </w:r>
      <w:r>
        <w:rPr>
          <w:rFonts w:cs="Arial" w:ascii="Arial" w:hAnsi="Arial"/>
        </w:rPr>
        <w:t xml:space="preserve"> per i caduti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</w:rPr>
        <w:t>Omaggio floreale alle dam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</w:rPr>
        <w:t>Poster del programma a colori (A3) da affiggere - tre in Albergo e tre nella ba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Cancelleria e comunicazioni con PP,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Fascicoletto  guida &lt; ricordo del Raduno &gt; con programma giornaliero e notizie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rFonts w:cs="Arial" w:ascii="Arial" w:hAnsi="Arial"/>
        </w:rPr>
        <w:t xml:space="preserve">sui posti da visitare . sono elencate le spese sostenute e la quota da pag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iscuso ad ogni Zodiacale partecipante darà in omaggio il calendario del Cors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2005 che riguarda “ i Record e le imprese “ della Regia Aeronau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LA QUOTA PARTE DELLE SPESE VARIE VERRA’ PAGATA  SOLTANTO  DAI  ZODIACALI E CA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FAMIGLI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/>
      </w:pPr>
      <w:r>
        <w:rPr/>
        <w:t xml:space="preserve">Certi della tua partecipazione si rimane in attesa  della  adesione </w:t>
      </w:r>
    </w:p>
    <w:p>
      <w:pPr>
        <w:pStyle w:val="Heading2"/>
        <w:rPr>
          <w:rFonts w:ascii="Alor Wide" w:hAnsi="Alor Wide" w:cs="Alor Wide"/>
          <w:b w:val="false"/>
          <w:b w:val="false"/>
        </w:rPr>
      </w:pPr>
      <w:r>
        <w:rPr>
          <w:rFonts w:cs="Alor Wide" w:ascii="Alor Wide" w:hAnsi="Alor Wide"/>
        </w:rPr>
        <w:t>Sidera Feria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l Comitato Organizzatore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or Wi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5:36:00Z</dcterms:created>
  <dc:creator>Renato CARUSO</dc:creator>
  <dc:description/>
  <dc:language>en-US</dc:language>
  <cp:lastModifiedBy>Renato CARUSO</cp:lastModifiedBy>
  <cp:lastPrinted>2005-03-12T17:23:00Z</cp:lastPrinted>
  <dcterms:modified xsi:type="dcterms:W3CDTF">2005-03-12T16:24:00Z</dcterms:modified>
  <cp:revision>14</cp:revision>
  <dc:subject/>
  <dc:title>RADUNO  CORSI  ZODIACO</dc:title>
</cp:coreProperties>
</file>